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n°3 : Capteur de mesure de forme par extensomètre à fibres de Bragg à interrogateur multi-fibr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Matériel de laboratoire 3 lot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3 : Capteur de mesure de forme par extensomètre à fibres de Bragg à interrogateur multi-fibre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9447394"/>
      <w:bookmarkStart w:id="1" w:name="__Fieldmark__0_32194473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9447394"/>
      <w:bookmarkStart w:id="3" w:name="__Fieldmark__1_321944739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9447394"/>
      <w:bookmarkStart w:id="5" w:name="__Fieldmark__2_32194473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9447394"/>
      <w:bookmarkStart w:id="7" w:name="__Fieldmark__3_32194473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19447394"/>
      <w:bookmarkStart w:id="9" w:name="__Fieldmark__4_3219447394"/>
      <w:bookmarkEnd w:id="9"/>
      <w:r>
        <w:rPr>
          <w:rFonts w:cs="Arial" w:ascii="Arial" w:hAnsi="Arial"/>
        </w:rPr>
      </w:r>
      <w:r>
        <w:rPr>
          <w:rFonts w:cs="Arial" w:ascii="Arial" w:hAnsi="Arial"/>
        </w:rPr>
        <w:fldChar w:fldCharType="end"/>
      </w:r>
      <w:r>
        <w:rPr/>
        <w:tab/>
        <w:t xml:space="preserve">avec les prestations supplémentaires suivantes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9447394"/>
      <w:bookmarkStart w:id="11" w:name="__Fieldmark__5_3219447394"/>
      <w:bookmarkEnd w:id="11"/>
      <w:r>
        <w:rPr/>
      </w:r>
      <w:r>
        <w:rPr/>
        <w:fldChar w:fldCharType="end"/>
      </w:r>
      <w:r>
        <w:rPr>
          <w:rFonts w:cs="Arial" w:ascii="Arial" w:hAnsi="Arial"/>
          <w:lang w:val="en-GB"/>
        </w:rPr>
        <w:t xml:space="preserve"> CCAP n°25.024 du 05/12/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3219447394"/>
      <w:bookmarkStart w:id="13" w:name="__Fieldmark__6_3219447394"/>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9447394"/>
      <w:bookmarkStart w:id="15" w:name="__Fieldmark__7_321944739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9447394"/>
      <w:bookmarkStart w:id="17" w:name="__Fieldmark__8_321944739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9447394"/>
      <w:bookmarkStart w:id="19" w:name="__Fieldmark__9_3219447394"/>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9447394"/>
      <w:bookmarkStart w:id="21" w:name="__Fieldmark__10_321944739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9447394"/>
      <w:bookmarkStart w:id="23" w:name="__Fieldmark__11_321944739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9447394"/>
      <w:bookmarkStart w:id="25" w:name="__Fieldmark__12_321944739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eastAsia="Arial" w:cs="Arial" w:ascii="Arial" w:hAnsi="Arial"/>
        </w:rPr>
        <w:t xml:space="preserve"> </w:t>
      </w:r>
      <w:r>
        <w:rPr>
          <w:rFonts w:eastAsia="Arial" w:cs="Arial" w:ascii="Arial" w:hAnsi="Arial"/>
          <w:b/>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9447394"/>
      <w:bookmarkStart w:id="27" w:name="__Fieldmark__13_321944739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9447394"/>
      <w:bookmarkStart w:id="29" w:name="__Fieldmark__14_321944739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19447394"/>
      <w:bookmarkStart w:id="31" w:name="__Fieldmark__15_321944739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9447394"/>
      <w:bookmarkStart w:id="33" w:name="__Fieldmark__16_321944739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spacing w:before="120" w:after="0"/>
        <w:ind w:left="1985" w:right="0" w:hanging="0"/>
        <w:jc w:val="left"/>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19447394"/>
      <w:bookmarkStart w:id="35" w:name="__Fieldmark__17_321944739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19447394"/>
      <w:bookmarkStart w:id="37" w:name="__Fieldmark__18_3219447394"/>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19447394"/>
      <w:bookmarkStart w:id="39" w:name="__Fieldmark__19_321944739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19447394"/>
      <w:bookmarkStart w:id="41" w:name="__Fieldmark__20_321944739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9447394"/>
      <w:bookmarkStart w:id="43" w:name="__Fieldmark__21_321944739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19447394"/>
      <w:bookmarkStart w:id="45" w:name="__Fieldmark__22_321944739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9447394"/>
      <w:bookmarkStart w:id="47" w:name="__Fieldmark__23_321944739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19447394"/>
      <w:bookmarkStart w:id="49" w:name="__Fieldmark__24_321944739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9447394"/>
      <w:bookmarkStart w:id="51" w:name="__Fieldmark__25_321944739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19447394"/>
      <w:bookmarkStart w:id="53" w:name="__Fieldmark__26_321944739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219447394"/>
      <w:bookmarkStart w:id="55" w:name="__Fieldmark__27_321944739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19447394"/>
      <w:bookmarkStart w:id="57" w:name="__Fieldmark__28_321944739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19447394"/>
      <w:bookmarkStart w:id="59" w:name="__Fieldmark__29_321944739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19447394"/>
      <w:bookmarkStart w:id="61" w:name="__Fieldmark__30_321944739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19447394"/>
      <w:bookmarkStart w:id="63" w:name="__Fieldmark__31_321944739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219447394"/>
      <w:bookmarkStart w:id="65" w:name="__Fieldmark__32_321944739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19447394"/>
      <w:bookmarkStart w:id="67" w:name="__Fieldmark__33_321944739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19447394"/>
      <w:bookmarkStart w:id="69" w:name="__Fieldmark__34_321944739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219447394"/>
      <w:bookmarkStart w:id="71" w:name="__Fieldmark__35_321944739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Sylvie SIGNORET</cp:lastModifiedBy>
  <cp:lastPrinted>2016-11-04T13:53:00Z</cp:lastPrinted>
  <dcterms:modified xsi:type="dcterms:W3CDTF">2025-12-12T08:53:00Z</dcterms:modified>
  <cp:revision>8</cp:revision>
  <dc:subject/>
  <dc:title>_Modèle recommandé : le service peut l’adapter le cas échéant_DC1_</dc:title>
</cp:coreProperties>
</file>